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52</w:t>
        <w:tab/>
        <w:t>2.</w:t>
        <w:tab/>
        <w:t>Form: Allocation of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52-1</w:t>
        <w:tab/>
        <w:t>Allocation of pay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Uniform Principal and Income Act</w:t>
      </w:r>
      <w:r>
        <w:rPr/>
        <w:t>. The trustee shall allocate receipts and expenditures between principal and income in accordance with the provisions of the Uniform Principal and Income Act (UPAIA) (Probate Code §§16320-16375)[,]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one of the following op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1: Interest payments charged to principal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xcept that interest on </w:t>
      </w:r>
      <w:r>
        <w:rPr>
          <w:bCs/>
        </w:rPr>
        <w:t>_ _[</w:t>
      </w:r>
      <w:r>
        <w:rPr>
          <w:bCs/>
          <w:iCs/>
        </w:rPr>
        <w:t>secured</w:t>
      </w:r>
      <w:r>
        <w:rPr>
          <w:bCs/>
        </w:rPr>
        <w:t>]_ _</w:t>
      </w:r>
      <w:r>
        <w:rPr/>
        <w:t xml:space="preserve"> indebtedness shall be charged against principal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 2: Principal payments charged against incom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xcept that principal payments on </w:t>
      </w:r>
      <w:r>
        <w:rPr>
          <w:bCs/>
        </w:rPr>
        <w:t>_ _[</w:t>
      </w:r>
      <w:r>
        <w:rPr>
          <w:bCs/>
          <w:iCs/>
        </w:rPr>
        <w:t>secured</w:t>
      </w:r>
      <w:r>
        <w:rPr>
          <w:bCs/>
        </w:rPr>
        <w:t xml:space="preserve">]_ _ </w:t>
      </w:r>
      <w:r>
        <w:rPr/>
        <w:t>indebtedness shall be charged against incom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